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8"/>
          <w:szCs w:val="34"/>
        </w:rPr>
        <w:t xml:space="preserve">                             </w:t>
      </w:r>
      <w:r>
        <w:rPr>
          <w:b/>
          <w:bCs/>
          <w:sz w:val="22"/>
          <w:szCs w:val="22"/>
        </w:rPr>
        <w:t>Приложение к проекту 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</w:t>
      </w:r>
      <w:r>
        <w:rPr>
          <w:b/>
          <w:bCs/>
          <w:sz w:val="22"/>
          <w:szCs w:val="22"/>
        </w:rPr>
        <w:t>ФРАГМЕНТ КАРТЫ                                                                                                            ПРЕДЛОЖЕНИЕ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7755</wp:posOffset>
                </wp:positionH>
                <wp:positionV relativeFrom="paragraph">
                  <wp:posOffset>93345</wp:posOffset>
                </wp:positionV>
                <wp:extent cx="4765040" cy="94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 изменению (частично) территориальных зон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О-1 (зона обслуживания деловой и коммерческой активности центра) и Т-1 (зона магистралей автомобильного транспорта) по пр.Чкалова, на зону Р-1 (зона зеленых насаждений общего пользован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2pt;height:74.3pt;mso-wrap-distance-left:9.05pt;mso-wrap-distance-right:9.05pt;mso-wrap-distance-top:0pt;mso-wrap-distance-bottom:0pt;margin-top:7.35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 изменению (частично) территориальных зон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ЦО-1 (зона обслуживания деловой и коммерческой активности центра) и Т-1 (зона магистралей автомобильного транспорта) по пр.Чкалова, на зону Р-1 (зона зеленых насаждений общего пользования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>градостроительного зонирования территории города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 xml:space="preserve">из Правил землепользования и застройки 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ab/>
        <w:t xml:space="preserve">                  городского округа город Дзержинска</w:t>
      </w:r>
      <w:r>
        <w:rPr>
          <w:b/>
          <w:bCs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923290</wp:posOffset>
                </wp:positionV>
                <wp:extent cx="4956175" cy="4508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45000"/>
                        </a:xfrm>
                        <a:prstGeom prst="rightArrow">
                          <a:avLst>
                            <a:gd name="adj1" fmla="val 59481"/>
                            <a:gd name="adj2" fmla="val 1796339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2060" stroked="f" o:allowincell="f" style="position:absolute;margin-left:172pt;margin-top:72.7pt;width:390.2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0</wp:posOffset>
                </wp:positionH>
                <wp:positionV relativeFrom="paragraph">
                  <wp:posOffset>355600</wp:posOffset>
                </wp:positionV>
                <wp:extent cx="4902200" cy="45085"/>
                <wp:effectExtent l="0" t="127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2120" cy="45000"/>
                        </a:xfrm>
                        <a:prstGeom prst="rightArrow">
                          <a:avLst>
                            <a:gd name="adj1" fmla="val 59481"/>
                            <a:gd name="adj2" fmla="val 1776766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193.5pt;margin-top:28pt;width:385.95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2385060</wp:posOffset>
                </wp:positionV>
                <wp:extent cx="5000625" cy="45085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45000"/>
                        </a:xfrm>
                        <a:prstGeom prst="rightArrow">
                          <a:avLst>
                            <a:gd name="adj1" fmla="val 59481"/>
                            <a:gd name="adj2" fmla="val 1812518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152.35pt;margin-top:187.8pt;width:393.7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6645</wp:posOffset>
                </wp:positionH>
                <wp:positionV relativeFrom="paragraph">
                  <wp:posOffset>1049655</wp:posOffset>
                </wp:positionV>
                <wp:extent cx="4956175" cy="4508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45000"/>
                        </a:xfrm>
                        <a:prstGeom prst="rightArrow">
                          <a:avLst>
                            <a:gd name="adj1" fmla="val 59481"/>
                            <a:gd name="adj2" fmla="val 1796339"/>
                          </a:avLst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186.35pt;margin-top:82.65pt;width:390.2pt;height:3.5pt;mso-wrap-style:none;v-text-anchor:middle" type="_x0000_t13"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749165" cy="29730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720590" cy="2960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1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 xml:space="preserve">(Приложение   подготовлено   в   соответствии   с утвержденным  Генеральным планом </w:t>
      </w:r>
    </w:p>
    <w:p>
      <w:pPr>
        <w:pStyle w:val="Normal"/>
        <w:ind w:left="7513" w:hanging="0"/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городского     округа    город     Дзержинск    на   основании     Приказа     Департамента</w:t>
      </w:r>
    </w:p>
    <w:p>
      <w:pPr>
        <w:pStyle w:val="Normal"/>
        <w:ind w:left="7513" w:hanging="0"/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градостроительного развития территории Нижегородской области от 25.04.16 №07-09/25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2:00Z</dcterms:created>
  <dc:creator>Баканов А.Н.</dc:creator>
  <dc:description/>
  <dc:language>en-US</dc:language>
  <cp:lastModifiedBy>Курышева</cp:lastModifiedBy>
  <cp:lastPrinted>2016-08-11T09:06:00Z</cp:lastPrinted>
  <dcterms:modified xsi:type="dcterms:W3CDTF">2017-03-23T07:32:00Z</dcterms:modified>
  <cp:revision>2</cp:revision>
  <dc:subject/>
  <dc:title/>
</cp:coreProperties>
</file>